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val="zh-CN"/>
        </w:rPr>
        <w:t>通州区中学生健康素养评估学习问卷八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0"/>
          <w:szCs w:val="20"/>
          <w:lang w:val="zh-CN"/>
        </w:rPr>
      </w:pPr>
      <w:r>
        <w:rPr>
          <w:rFonts w:cs="宋体;SimSun" w:ascii="宋体;SimSun" w:hAnsi="宋体;SimSun"/>
          <w:b/>
          <w:kern w:val="0"/>
          <w:sz w:val="20"/>
          <w:szCs w:val="20"/>
          <w:lang w:val="zh-CN"/>
        </w:rPr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一、知识题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请将正确的答案选项填入右边的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"(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>)"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内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)    </w:t>
        <w:tab/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沙眼是由沙眼衣原体引起的一种慢性传染性结膜角膜炎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2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牙刷可以用到损坏后才更换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)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3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排菌者一定是活动性肺结核患者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)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4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睡眠时，睡姿取右侧卧位比较好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5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学龄前或学龄儿童在接种卡介苗前需做一次结核菌素试验，只有该试验阴性的人，才需要接种卡介苗。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6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常用的止血方法有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指压止血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加压包扎止血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C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止血带止血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D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以上都是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7.“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四害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”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会传播什么疾病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苍蝇能传播肠道传染病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蚊子能传播乙脑和疟疾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C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蟑螂能传播肠道传染病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D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以上都是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8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被动吸烟是指，不吸烟者一周内吸入香烟烟雾的时间有多长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(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)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平均每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5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分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平均每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分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C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平均每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6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分钟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D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平均每天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20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分钟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9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测量体温常用的部位是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腋下（测腋温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舌下（测口温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C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直肠（测肛温）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D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以上都是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0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许多疾病会由动物传给人，常见的这些人畜共患疾病有：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禽流感、疯牛病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吸血虫病、鹦鹉热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C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炭疽病、结核病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D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以上都是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二、行为题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>(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请将正确的答案选项填入右边的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"(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>)"</w:t>
      </w:r>
      <w:r>
        <w:rPr>
          <w:rFonts w:ascii="宋体;SimSun" w:hAnsi="宋体;SimSun" w:cs="宋体;SimSun"/>
          <w:b/>
          <w:kern w:val="0"/>
          <w:sz w:val="22"/>
          <w:szCs w:val="22"/>
          <w:lang w:val="zh-CN"/>
        </w:rPr>
        <w:t>内</w:t>
      </w:r>
      <w:r>
        <w:rPr>
          <w:rFonts w:cs="宋体;SimSun" w:ascii="宋体;SimSun" w:hAnsi="宋体;SimSun"/>
          <w:b/>
          <w:kern w:val="0"/>
          <w:sz w:val="22"/>
          <w:szCs w:val="22"/>
          <w:lang w:val="zh-CN"/>
        </w:rPr>
        <w:t xml:space="preserve">)    </w:t>
        <w:tab/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1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您早晨起床后能否自己整理房间？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2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是否有业余兴趣爱好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3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是否每天晚上洗脚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4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是否做到每天早、晚刷牙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15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是否会拒绝别人的劝烟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6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是否经常饮酒（每周≥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次）？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)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7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经常称体重吗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 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8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家冰箱内的生熟食品是否分开存放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19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在购买预包装食品时，是否每次都看标签上的生产日期、保质期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  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spacing w:lineRule="exact" w:line="340"/>
        <w:jc w:val="left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  <w:t>20.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您家的燃气热水器是否安装在浴室内？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(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)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                         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 xml:space="preserve"> A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是</w:t>
      </w:r>
      <w:r>
        <w:rPr>
          <w:rFonts w:cs="宋体;SimSun" w:ascii="宋体;SimSun" w:hAnsi="宋体;SimSun"/>
          <w:kern w:val="0"/>
          <w:sz w:val="22"/>
          <w:szCs w:val="22"/>
          <w:lang w:val="zh-CN"/>
        </w:rPr>
        <w:tab/>
        <w:t xml:space="preserve">  B </w:t>
      </w:r>
      <w:r>
        <w:rPr>
          <w:rFonts w:ascii="宋体;SimSun" w:hAnsi="宋体;SimSun" w:cs="宋体;SimSun"/>
          <w:kern w:val="0"/>
          <w:sz w:val="22"/>
          <w:szCs w:val="22"/>
          <w:lang w:val="zh-CN"/>
        </w:rPr>
        <w:t>否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  <w:lang w:val="zh-CN"/>
        </w:rPr>
      </w:pPr>
      <w:r>
        <w:rPr>
          <w:rFonts w:cs="宋体;SimSun" w:ascii="宋体;SimSun" w:hAnsi="宋体;SimSun"/>
          <w:kern w:val="0"/>
          <w:sz w:val="22"/>
          <w:szCs w:val="22"/>
          <w:lang w:val="zh-CN"/>
        </w:rPr>
      </w:r>
    </w:p>
    <w:sectPr>
      <w:type w:val="nextPage"/>
      <w:pgSz w:w="12240" w:h="15840"/>
      <w:pgMar w:left="1644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2:11:00Z</dcterms:created>
  <dc:creator>雨林木风</dc:creator>
  <dc:description/>
  <cp:keywords/>
  <dc:language>en-US</dc:language>
  <cp:lastModifiedBy>雨林木风</cp:lastModifiedBy>
  <dcterms:modified xsi:type="dcterms:W3CDTF">2016-11-10T01:31:00Z</dcterms:modified>
  <cp:revision>5</cp:revision>
  <dc:subject/>
  <dc:title>居民健康素养评估学习问卷</dc:title>
</cp:coreProperties>
</file>