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州区中学生健康素养调查问卷二</w:t>
      </w:r>
    </w:p>
    <w:p>
      <w:pPr>
        <w:pStyle w:val="Normal"/>
        <w:spacing w:lineRule="exact" w:line="360"/>
        <w:rPr/>
      </w:pPr>
      <w:r>
        <w:rPr/>
        <w:t>一、知识题</w:t>
      </w:r>
      <w:r>
        <w:rPr>
          <w:rFonts w:eastAsia="Times New Roman"/>
        </w:rPr>
        <w:t xml:space="preserve">  </w:t>
      </w:r>
      <w:r>
        <w:rPr/>
        <w:t>(</w:t>
      </w:r>
      <w:r>
        <w:rPr/>
        <w:t>单选题，请将正确的答案选项填入右边的</w:t>
      </w:r>
      <w:r>
        <w:rPr/>
        <w:t>"(  )"</w:t>
      </w:r>
      <w:r>
        <w:rPr/>
        <w:t>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随地吐痰可传播</w:t>
      </w:r>
      <w:r>
        <w:rPr/>
        <w:t>_______</w:t>
      </w:r>
      <w:r>
        <w:rPr/>
        <w:t>。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支气管炎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肺结核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咳嗽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咽炎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下列说法正确的是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与他人共用注射器可能感染艾滋病病毒</w:t>
      </w:r>
    </w:p>
    <w:p>
      <w:pPr>
        <w:pStyle w:val="Normal"/>
        <w:spacing w:lineRule="exact" w:line="360"/>
        <w:rPr/>
      </w:pPr>
      <w:r>
        <w:rPr/>
        <w:t xml:space="preserve">B </w:t>
      </w:r>
      <w:r>
        <w:rPr/>
        <w:t>与他人共用牙刷、剃须刀可能感染艾滋病病毒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与艾滋病患者一起吃饭、握手不会感染艾滋病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下列哪些行为不利于睡眠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睡前吃得过饱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睡前喝浓茶或咖啡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睡前看惊险电视节目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吸烟危害健康，香烟中最主要的有害物质是。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烟焦油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尼古丁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一氧化碳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道路交通事故的三大原因是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超速驾驶、酒后驾驶、疲劳驾驶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超速驾驶、不系安全带、疲劳驾驶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酒后驾驶、疏忽大意、路况不好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夜间驾驶、侥幸心理、违章行驶</w:t>
      </w:r>
    </w:p>
    <w:p>
      <w:pPr>
        <w:pStyle w:val="Normal"/>
        <w:spacing w:lineRule="exact" w:line="360"/>
        <w:rPr/>
      </w:pPr>
      <w:r>
        <w:rPr/>
        <w:t>6.</w:t>
      </w:r>
      <w:r>
        <w:rPr/>
        <w:t>如果有人受伤很严重需要救护，应拨打急救电话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>A 120  B 122  C 114  D 119</w:t>
      </w:r>
    </w:p>
    <w:p>
      <w:pPr>
        <w:pStyle w:val="Normal"/>
        <w:spacing w:lineRule="exact" w:line="360"/>
        <w:rPr/>
      </w:pPr>
      <w:r>
        <w:rPr/>
        <w:t>7.</w:t>
      </w:r>
      <w:r>
        <w:rPr/>
        <w:t>最常用的测量脉搏的部位是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桡动脉处（手腕手掌侧）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颞动脉（太阳穴部位）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颈动脉（颈部喉结两侧</w:t>
      </w:r>
      <w:r>
        <w:rPr/>
        <w:t>5</w:t>
      </w:r>
      <w:r>
        <w:rPr/>
        <w:t>厘米处）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股动脉（腹股沟处）</w:t>
      </w:r>
    </w:p>
    <w:p>
      <w:pPr>
        <w:pStyle w:val="Normal"/>
        <w:spacing w:lineRule="exact" w:line="360"/>
        <w:rPr/>
      </w:pPr>
      <w:r>
        <w:rPr/>
        <w:t>8.</w:t>
      </w:r>
      <w:r>
        <w:rPr/>
        <w:t>生吃蔬菜水果前应该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用毛巾擦一擦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直接吃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用流水冲洗干净或去皮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9.</w:t>
      </w:r>
      <w:r>
        <w:rPr/>
        <w:t>什么病的俗称是“粗脖子病”？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侏儒症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地方性甲状腺肿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呆小症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舞蹈症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预防被动吸烟，我们每个人要做到：</w:t>
      </w:r>
      <w:r>
        <w:rPr/>
        <w:t>(  )</w:t>
      </w:r>
    </w:p>
    <w:p>
      <w:pPr>
        <w:pStyle w:val="Normal"/>
        <w:spacing w:lineRule="exact" w:line="360"/>
        <w:rPr/>
      </w:pPr>
      <w:r>
        <w:rPr/>
        <w:t xml:space="preserve">A </w:t>
      </w:r>
      <w:r>
        <w:rPr/>
        <w:t>不当着别人的面吸烟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有对吸烟者说“不要在我面前吸烟”的勇气和责任</w:t>
      </w:r>
    </w:p>
    <w:p>
      <w:pPr>
        <w:pStyle w:val="Normal"/>
        <w:spacing w:lineRule="exact" w:line="360"/>
        <w:rPr/>
      </w:pPr>
      <w:r>
        <w:rPr/>
        <w:t xml:space="preserve">C </w:t>
      </w:r>
      <w:r>
        <w:rPr/>
        <w:t>互相监督，互相帮助，共建无烟环境</w:t>
      </w:r>
      <w:r>
        <w:rPr>
          <w:rFonts w:eastAsia="Times New Roman"/>
        </w:rPr>
        <w:t xml:space="preserve">  </w:t>
      </w:r>
      <w:r>
        <w:rPr/>
        <w:t xml:space="preserve">D </w:t>
      </w:r>
      <w:r>
        <w:rPr/>
        <w:t>以上都是</w:t>
      </w:r>
    </w:p>
    <w:p>
      <w:pPr>
        <w:pStyle w:val="Normal"/>
        <w:spacing w:lineRule="exact" w:line="360"/>
        <w:rPr/>
      </w:pPr>
      <w:r>
        <w:rPr/>
        <w:t>二、行为题</w:t>
      </w:r>
      <w:r>
        <w:rPr>
          <w:rFonts w:eastAsia="Times New Roman"/>
        </w:rPr>
        <w:t xml:space="preserve">  </w:t>
      </w:r>
      <w:r>
        <w:rPr/>
        <w:t>(</w:t>
      </w:r>
      <w:r>
        <w:rPr/>
        <w:t>请将正确的答案选项填入右边的</w:t>
      </w:r>
      <w:r>
        <w:rPr/>
        <w:t>"(  )"</w:t>
      </w:r>
      <w:r>
        <w:rPr/>
        <w:t>内</w:t>
      </w:r>
      <w:r>
        <w:rPr/>
        <w:t>)</w:t>
      </w:r>
    </w:p>
    <w:p>
      <w:pPr>
        <w:pStyle w:val="Normal"/>
        <w:spacing w:lineRule="exact" w:line="360"/>
        <w:rPr/>
      </w:pPr>
      <w:r>
        <w:rPr/>
        <w:t>11.</w:t>
      </w:r>
      <w:r>
        <w:rPr/>
        <w:t>对性知识发生兴趣，您是否会查阅相关书籍？</w:t>
      </w:r>
      <w:r>
        <w:rPr/>
        <w:t xml:space="preserve">(  )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2.</w:t>
      </w:r>
      <w:r>
        <w:rPr/>
        <w:t>您的一日三餐是否定时定量？</w:t>
      </w:r>
      <w:r>
        <w:rPr/>
        <w:t xml:space="preserve">(  )   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3.</w:t>
      </w:r>
      <w:r>
        <w:rPr/>
        <w:t>您会与乙肝病毒携带者握手吗？</w:t>
      </w:r>
      <w:r>
        <w:rPr/>
        <w:t xml:space="preserve">(  ) 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</w:t>
      </w:r>
      <w:r>
        <w:rPr/>
        <w:t>您是否每天晚上洗脚？</w:t>
      </w:r>
      <w:r>
        <w:rPr/>
        <w:t xml:space="preserve">(  )         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5.</w:t>
      </w:r>
      <w:r>
        <w:rPr/>
        <w:t>您是否经常饮酒（每周≥</w:t>
      </w:r>
      <w:r>
        <w:rPr/>
        <w:t>3</w:t>
      </w:r>
      <w:r>
        <w:rPr/>
        <w:t>次）？</w:t>
      </w:r>
      <w:r>
        <w:rPr/>
        <w:t xml:space="preserve">(  )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6.</w:t>
      </w:r>
      <w:r>
        <w:rPr/>
        <w:t>您是否每天开窗通风</w:t>
      </w:r>
      <w:r>
        <w:rPr/>
        <w:t>30</w:t>
      </w:r>
      <w:r>
        <w:rPr/>
        <w:t>分钟以上？</w:t>
      </w:r>
      <w:r>
        <w:rPr/>
        <w:t xml:space="preserve">(  )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7.</w:t>
      </w:r>
      <w:r>
        <w:rPr/>
        <w:t>您是否有喝牛奶或豆浆的习惯？</w:t>
      </w:r>
      <w:r>
        <w:rPr/>
        <w:t xml:space="preserve">(  ) 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8.</w:t>
      </w:r>
      <w:r>
        <w:rPr/>
        <w:t>您是否会买“三无（无产地、无厂名、无生产日期）食品”？</w:t>
      </w:r>
      <w:r>
        <w:rPr/>
        <w:t xml:space="preserve">(  )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9.</w:t>
      </w:r>
      <w:r>
        <w:rPr/>
        <w:t>您是否经常躺着看书、看电视？</w:t>
      </w:r>
      <w:r>
        <w:rPr/>
        <w:t xml:space="preserve">(  )                                      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20.</w:t>
      </w:r>
      <w:r>
        <w:rPr/>
        <w:t>如果您被狗、猫咬伤抓伤，是否会立即去医院或疾控中心注射狂犬病疫苗？</w:t>
      </w:r>
      <w:r>
        <w:rPr/>
        <w:t xml:space="preserve">(  )A </w:t>
      </w:r>
      <w:r>
        <w:rPr/>
        <w:t>是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否</w:t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55:00Z</dcterms:created>
  <dc:creator>雨林木风</dc:creator>
  <dc:description/>
  <cp:keywords/>
  <dc:language>en-US</dc:language>
  <cp:lastModifiedBy>雨林木风</cp:lastModifiedBy>
  <dcterms:modified xsi:type="dcterms:W3CDTF">2016-11-10T01:21:00Z</dcterms:modified>
  <cp:revision>5</cp:revision>
  <dc:subject/>
  <dc:title>通州区2012上半年中学生健康素养调查问卷</dc:title>
</cp:coreProperties>
</file>